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113030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S OF BIOCHEMISTR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lassification of monosaccharid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tructure and properties of disaccharid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lassification of lipids and fatty acid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on the structure and functions of phospholipid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standard amino acids based on their R groups and add a note on its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proteins are classified? Give an account o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ructure of nucleotid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ouble helical structure of Deoxyribo nucleic acid with a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ructure and functions of vitamin A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iological importance of calc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4:3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2-10T06:46:00Z</dcterms:modified>
  <cp:revision>28</cp:revision>
  <dc:subject/>
  <dc:title/>
</cp:coreProperties>
</file>